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ich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 Author: Trent Mick (TrentM@ActiveSta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 Author: Trent Mick (TrentM@ActiveState.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gXRkvOt1HRtFJuTRGK5vc82U+S5MaCDff/xiot2PTKlo0uZsHKbZEH74eDtJBX9Oi5SkWo
ETMg64I4cpz4CVXpeyaShorwczUvBzjKFQzsjMIvcp/FjJ1YW7q8toafFHP5jc4XptKT76Td
ctqOuMZxnBK/EDT8gXOSNck8XHxPLqxi5SgeVKdG4UwoHU2JVTOQXV2Kdzse5H2DXnWHGyfO
IW7Ys7zC8cd84JAsKF</vt:lpwstr>
  </property>
  <property fmtid="{D5CDD505-2E9C-101B-9397-08002B2CF9AE}" pid="3" name="_2015_ms_pID_7253431">
    <vt:lpwstr>UvQGile74RUyqMLn4dV7H1u6+iVVCt/GCsq1EArOHTZYUy9OTKGiMZ
KevRtRjgbFk+TWWOsV4FmizBp8tQ41224vjEWZcpPQebegQjpIZbmy9PvcO8FXqlimrZkiVF
1CTf/tEW2APC9Ged6gPEs7cTWumobXLD9xj/MryM4W8BJkZaxWuh2o7WgMKfgW0r+m8GaD+l
9oOVLQ4KiZTpUoQNi2nGj0hSKky8NhMRqw4B</vt:lpwstr>
  </property>
  <property fmtid="{D5CDD505-2E9C-101B-9397-08002B2CF9AE}" pid="4" name="_2015_ms_pID_7253431_00">
    <vt:lpwstr>_2015_ms_pID_7253431</vt:lpwstr>
  </property>
  <property fmtid="{D5CDD505-2E9C-101B-9397-08002B2CF9AE}" pid="5" name="_2015_ms_pID_7253432">
    <vt:lpwstr>cUEpy83SUrQE4FLWvCITXqw62/MTcIudmuBb
fi7wWrnZXjZrBZLQhqK1xAGtIAitXp/Hgjgz5x2ZauECnkX/L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66</vt:lpwstr>
  </property>
</Properties>
</file>